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 of Input Papers</w:t>
      </w:r>
    </w:p>
    <w:p>
      <w:pPr>
        <w:pStyle w:val="Heading1"/>
        <w:jc w:val="center"/>
        <w:rPr/>
      </w:pPr>
      <w:r>
        <w:rPr/>
        <w:t>e - NAV2, March 19-23, 2007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the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-NAV2/1/1rev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Cairns (BC) / IALA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gramme for the week (to be issued after the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2 – Review of Action Items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2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view of Action Items from e-NAV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 / IAL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2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IALA Council report – 40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Quality Management Workshop – Oct 2006, Syd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ALA report on IMO MSC 82 (Nov/Dec 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BC 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/>
              <w:t>IALA report on IMO COMSAR 11 (Feb 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C 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s in ECDIS, VDR and GMDSS that may affect dependent systems (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Rambau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/>
              <w:t>e-NAV2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non-radio navigation systems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Hoppe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GNSS – GALILEO, GLONASS K and GPS III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Ward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Progress of technical definition of AIS stations at IEC (to include ITU matters)  (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ewar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e-NAV2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eLORAN developments (new monitoring i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Day / P Doug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6 – Participate in the development of e-navigation, including developing a vision for integration of technologies (Task 1*)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note from ANM- definition of e-N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IALA Vision for e-navig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st of Technologi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ons for radio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k Ward 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ons for position-fixing syste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ck Ward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Mode of operation for e-navigation syste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 Patraiko / 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 of integrated GNSS and INS for marine navig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k Ward / TECH 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Committee response – e-NAV concepts pa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Baltic AIS tr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Design of Modern Ship bridg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ontribution to the development of e-navigation (Austral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 (Australia to introduce)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SAR 11 WG report on e-navig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P Analysis 2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Benefits of e-n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er requirements (UK Dra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</w:tbl>
    <w:p>
      <w:pPr>
        <w:pStyle w:val="Heading2"/>
        <w:rPr/>
      </w:pPr>
      <w:r>
        <w:rPr/>
        <w:t xml:space="preserve">Agenda item 7 – Develop / review existing documentation on GNSS, including vulnerability and mitigation measures (Task 3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changes to IALA Rec R 129 – GNSS Vulnerability and Mitigation meas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Continuity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Ward / Tech 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 xml:space="preserve">Agenda item 8 – DGNSS Issues – review R 121 and prepare recommendations on future DGNSS systems (Task 4*).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1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 Committee comments on IALA Rec R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Glass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NSS User Nee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Glass / Tech WG 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GPS recapitalisation stu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posed Modifications to Message Type RTCM SC 104 v.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Ward / Tech WG</w:t>
            </w:r>
          </w:p>
        </w:tc>
      </w:tr>
    </w:tbl>
    <w:p>
      <w:pPr>
        <w:pStyle w:val="Heading2"/>
        <w:rPr/>
      </w:pPr>
      <w:r>
        <w:rPr/>
        <w:t xml:space="preserve">Agenda item 9 - Review and update AIS documentation (Task 6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ort of AIS Tech WG Mtg – Ottawa, Canada, Oct 06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Perf Std for AIS SART S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aison note – AIS SART S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AtoN stations – Min Op and Perf requirements – methods of test and required resul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LA Submission to FCC, 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ort of AIS Tech WG Mtg – Sarasota, US, Jan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R for AIS Tech WG of the e-NAV Committ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Tech WG – request to IALA Council – Liaison statement to 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LL WG TO COMMENT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commendation  on provision of Shore Based AIS (A-12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LL WG TO COMMENT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documentation dia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ALA Recommendation on AIS Shore Station and Networking Aspect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 of Potential Annexes to A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4 Dia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4 Presen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6 – IALA Recommendation on the use of AIS as an Aid to Nav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ALA e AtoN Serv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Recommendation on AIS Equipment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ous Good catego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8A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O Resolution MEPS 118 (52) – Amendments to 1978 Protoc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Msg 2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2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ALA e-NAV Service for Aids to nav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S Class B Binary Ms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genda item 10 – Prepare guidance on developments in AtoN information systems (Task 9*).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>Product certification template – (5A Racon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WG</w:t>
            </w:r>
          </w:p>
        </w:tc>
      </w:tr>
      <w:tr>
        <w:trPr>
          <w:trHeight w:val="89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TIONALLY LEFT BL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future of rac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Norris / TECH WG </w:t>
            </w:r>
          </w:p>
        </w:tc>
      </w:tr>
    </w:tbl>
    <w:p>
      <w:pPr>
        <w:pStyle w:val="Heading2"/>
        <w:rPr/>
      </w:pPr>
      <w:r>
        <w:rPr/>
        <w:t xml:space="preserve">Agenda item 11 – Provide input on IALA NAVGUIDE / IALA Dictionary (Task 10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Liaison note from the ANM Committee - NAVGU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raft NAVGUIDE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AVGUIDE Review Pl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 / 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AVGUIDE – text for Long Range Identification and Trac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Agenda item 12 – Any Other Business </w:t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>Agenda item 14 – Review of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E-NAV2 / 1 /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agenda">
    <w:name w:val="subagenda"/>
    <w:basedOn w:val="Normal"/>
    <w:qFormat/>
    <w:pPr>
      <w:tabs>
        <w:tab w:val="clear" w:pos="720"/>
        <w:tab w:val="left" w:pos="1080" w:leader="none"/>
      </w:tabs>
      <w:spacing w:before="120" w:after="1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1:00Z</dcterms:created>
  <dc:creator>Bruce Kelloway</dc:creator>
  <dc:description/>
  <dc:language>en-US</dc:language>
  <cp:lastModifiedBy>Mahesh Alimchandani</cp:lastModifiedBy>
  <cp:lastPrinted>2005-03-07T12:41:00Z</cp:lastPrinted>
  <dcterms:modified xsi:type="dcterms:W3CDTF">2007-03-20T15:17:00Z</dcterms:modified>
  <cp:revision>42</cp:revision>
  <dc:subject/>
  <dc:title>Input Papers – AIS</dc:title>
</cp:coreProperties>
</file>